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51297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14236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80376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10554625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